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MicrosoftYaHei;宋体"/>
          <w:b/>
          <w:b/>
          <w:color w:val="3E3E3E"/>
          <w:kern w:val="0"/>
          <w:sz w:val="44"/>
          <w:szCs w:val="44"/>
        </w:rPr>
      </w:pPr>
      <w:r>
        <w:rPr>
          <w:rFonts w:ascii="黑体;SimHei" w:hAnsi="黑体;SimHei" w:cs="MicrosoftYaHei;宋体" w:eastAsia="黑体;SimHei"/>
          <w:b/>
          <w:color w:val="3E3E3E"/>
          <w:kern w:val="0"/>
          <w:sz w:val="44"/>
          <w:szCs w:val="44"/>
        </w:rPr>
        <w:t>赵晶片烈士</w:t>
      </w:r>
      <w:r>
        <w:rPr>
          <w:rFonts w:eastAsia="黑体;SimHei" w:cs="MicrosoftYaHei;宋体" w:ascii="黑体;SimHei" w:hAnsi="黑体;SimHei"/>
          <w:b/>
          <w:color w:val="3E3E3E"/>
          <w:kern w:val="0"/>
          <w:sz w:val="44"/>
          <w:szCs w:val="44"/>
        </w:rPr>
        <w:t>:</w:t>
      </w:r>
      <w:r>
        <w:rPr>
          <w:rFonts w:ascii="黑体;SimHei" w:hAnsi="黑体;SimHei" w:cs="MicrosoftYaHei;宋体" w:eastAsia="黑体;SimHei"/>
          <w:b/>
          <w:color w:val="3E3E3E"/>
          <w:kern w:val="0"/>
          <w:sz w:val="44"/>
          <w:szCs w:val="44"/>
        </w:rPr>
        <w:t>学生爱戴的好老师</w:t>
      </w:r>
    </w:p>
    <w:p>
      <w:pPr>
        <w:pStyle w:val="Normal"/>
        <w:ind w:firstLine="1656"/>
        <w:rPr>
          <w:rFonts w:ascii="宋体;SimSun" w:hAnsi="宋体;SimSun" w:cs="MicrosoftYaHei;宋体"/>
          <w:b/>
          <w:b/>
          <w:color w:val="3E3E3E"/>
          <w:kern w:val="0"/>
          <w:sz w:val="30"/>
          <w:szCs w:val="30"/>
        </w:rPr>
      </w:pPr>
      <w:r>
        <w:rPr>
          <w:rFonts w:cs="MicrosoftYaHei;宋体" w:ascii="宋体;SimSun" w:hAnsi="宋体;SimSun"/>
          <w:b/>
          <w:color w:val="3E3E3E"/>
          <w:kern w:val="0"/>
          <w:sz w:val="30"/>
          <w:szCs w:val="30"/>
        </w:rPr>
        <w:drawing>
          <wp:inline distT="0" distB="0" distL="0" distR="0">
            <wp:extent cx="2985770" cy="413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0"/>
        <w:jc w:val="left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赵晶片（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917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年—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949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年），男，重庆开县人，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917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年出生于一个贫苦家庭，从小学习刻苦，成绩优异。他最初在万县师范读书，后又转学到武昌，抗战爆发后又转入万县金陵中学，在动荡中完成了中学学业。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抗日战争初期，在外求学的赵晶片回到家乡宣传抗日救亡，他利用自己能歌善舞的特长，教小学生们演唱《流亡曲》，指导他们排练抗日进步话剧，还带着小学生们从一个乡场到另一个乡场演出，孩子们走不动了，他鼓励他们不怕困难，甚至还背着他们一路宣传抗日。中学毕业后工作了一段时间，进入白沙大学先修班学习，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942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年考入中央大学数学系，由于家境贫寒，他常利用假期和学校停课时间做家教或者到小学去代课，以赚取下学期学费。他生活俭朴，和霭可亲，待人诚恳，还有一双巧手，不论读书时还是在外做事，总是自己洗衣服、补衣服，还会烹饪和厨房里的事，还常常替人织毛衣，大家都很愿意与他接近。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从中央大学毕业后，赵晶片先后在昆山中学、开县中学任教，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948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年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4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月加入中国共产党。在开县中学任教时，为了把“学生自治会”的领导权掌握在地下党组织手中，赵晶片与同在开县中学任教的开县地下党负责人荣世政一起，抓住改选“自治会”的机会，布置学生中的党员参加竞选，一举夺得“学生自治会”领导权，使它成为真正为学生说话的组织。新的“学生自治会”成立后不久，学校以物价飞涨为由，向学生增收伙食费，引起全校学生不满，特别是了解到校长把学生预缴的伙食费拿去做私人生意时，地下党组织决定在学生中点一把火，揭露校长的丑行。在开县中学举行的一次尊师迎新晚会上，地下党员趁全校师生集中在礼堂看节目时散发传单，掀起反校长贪污的学潮。演出中，赵晶片跳上舞台，带头唱起了“古怪歌”，歌声引发了学生的激情，自发地唱起了自己编的一首歌：“去找学校算帐，求真理求真理！”台上台下歌声高亢激昂，声势浩大。校长恼羞成怒，武断下令停课两天，强迫学生回家去筹钱。在地下党组织领导下，为广泛争取社会支持，“学生自治会”印发了“告全县父老书”，向社会公布了这次停课真相，揭露了校长贪污行为。迫于压力校方只好撤销了增缴伙食费决定，地下党领导的这次学潮取得了胜利。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因在开县中学领导学生斗争使赵晶片过于暴露，组织决定他立即离开开县中学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,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到重庆南开中学任教。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949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年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4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月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日，南京学生被捕和被匪徒屠杀的消息传到重庆，重庆全市学生罢课抗议。斗争中，赵晶片总是站在最前列，扭秧歌，他带头领导，学生们表演，他在麦克风前伴唱，他的行为赢得了学生们的爱戴，也引起了反动派的仇恨。</w:t>
      </w:r>
    </w:p>
    <w:p>
      <w:pPr>
        <w:pStyle w:val="Normal"/>
        <w:autoSpaceDE w:val="false"/>
        <w:jc w:val="left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6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月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4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日，赵晶片被捕，关押于“新世界”看守所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,11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月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29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日，牺牲于重庆歌乐山松林坡刑场。</w:t>
      </w:r>
    </w:p>
    <w:p>
      <w:pPr>
        <w:pStyle w:val="Normal"/>
        <w:autoSpaceDE w:val="false"/>
        <w:ind w:firstLine="560"/>
        <w:jc w:val="left"/>
        <w:rPr/>
      </w:pPr>
      <w:r>
        <w:rPr>
          <w:rFonts w:ascii="宋体;SimSun" w:hAnsi="宋体;SimSun" w:cs="MicrosoftYaHei;宋体"/>
          <w:color w:val="343434"/>
          <w:kern w:val="0"/>
          <w:sz w:val="28"/>
          <w:szCs w:val="28"/>
        </w:rPr>
        <w:t>著名文学家、剧作家、词作家阎肃是赵晶片在南开中学任教时期的学生。阎肃受赵晶片指引走上了进步的道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05:00Z</dcterms:created>
  <dc:creator>walkinnet</dc:creator>
  <dc:description/>
  <cp:keywords/>
  <dc:language>en-US</dc:language>
  <cp:lastModifiedBy>dell</cp:lastModifiedBy>
  <dcterms:modified xsi:type="dcterms:W3CDTF">2017-02-20T02:28:00Z</dcterms:modified>
  <cp:revision>8</cp:revision>
  <dc:subject/>
  <dc:title/>
</cp:coreProperties>
</file>