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50"/>
        <w:jc w:val="left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金中组织编写校史</w:t>
      </w:r>
    </w:p>
    <w:p>
      <w:pPr>
        <w:pStyle w:val="Normal"/>
        <w:ind w:firstLine="2650"/>
        <w:jc w:val="left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欢迎师生校友支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9</w:t>
      </w:r>
      <w:r>
        <w:rPr>
          <w:sz w:val="28"/>
          <w:szCs w:val="28"/>
        </w:rPr>
        <w:t>日，学校领导在放暑假前召开有关人员会议，落实编写纪念金陵中学建校</w:t>
      </w:r>
      <w:r>
        <w:rPr>
          <w:sz w:val="28"/>
          <w:szCs w:val="28"/>
        </w:rPr>
        <w:t>130</w:t>
      </w:r>
      <w:r>
        <w:rPr>
          <w:sz w:val="28"/>
          <w:szCs w:val="28"/>
        </w:rPr>
        <w:t>周年系列丛书的事宜。学校着手组建编委会，讨论提纲，启动了《金陵中学校史》编写工作。这是为了迎接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南京金陵中学建校</w:t>
      </w:r>
      <w:r>
        <w:rPr>
          <w:sz w:val="28"/>
          <w:szCs w:val="28"/>
        </w:rPr>
        <w:t>130</w:t>
      </w:r>
      <w:r>
        <w:rPr>
          <w:sz w:val="28"/>
          <w:szCs w:val="28"/>
        </w:rPr>
        <w:t>周年，总结金中一百多年、特别是改革开放四十年来丰富的办学经验和丰硕的教育成果，传承金中的优良传统，是学校这两年的重要课题，也是历史赋予当代金中人的光荣使命。纪念丛书中，集中反映金中爱国主义光荣传统的《金陵中学师生抗战史话》一书已完稿，即将由南京大学出版社正式出版。《桃李坐春风》续集“校友风华录”与“校友回忆录”正在编写之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了更好地完成金中校史和《桃李坐春风》续集的编写工作，希望得到不同时期在金中工作、学习的师生校友的热情关心和大力支持，特别是七八十年代及以后的年轻校友的支持，撰写回忆自己在金中学习、工作的文章，提供学校重要史实以及杰出校友的线索与资料。来稿请尽量用电子稿，</w:t>
      </w:r>
      <w:hyperlink r:id="rId2">
        <w:r>
          <w:rPr>
            <w:rStyle w:val="InternetLink"/>
            <w:color w:val="000000"/>
            <w:sz w:val="28"/>
            <w:szCs w:val="28"/>
          </w:rPr>
          <w:t>发至金中校友会邮箱</w:t>
        </w:r>
        <w:r>
          <w:rPr>
            <w:rStyle w:val="InternetLink"/>
            <w:color w:val="000000"/>
            <w:sz w:val="28"/>
            <w:szCs w:val="28"/>
          </w:rPr>
          <w:t>jlzxxyh@126.com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学校还将完善金中校友名录，请各届校友在南京金陵中学校园网上的“校友天地”里“校友名录”栏目中，核对本班同学名单，如有错误或遗漏，也请发校友会邮箱或打电话</w:t>
      </w:r>
      <w:r>
        <w:rPr>
          <w:color w:val="000000"/>
          <w:sz w:val="28"/>
          <w:szCs w:val="28"/>
        </w:rPr>
        <w:t>02584786279</w:t>
      </w:r>
      <w:r>
        <w:rPr>
          <w:color w:val="000000"/>
          <w:sz w:val="28"/>
          <w:szCs w:val="28"/>
        </w:rPr>
        <w:t>告知，以便修改。谢谢支持！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（金中校史办）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3267;&#37329;&#20013;&#26657;&#21451;&#20250;&#37038;&#31665;jlzxxyh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3:07:00Z</dcterms:created>
  <dc:creator>walkinnet</dc:creator>
  <dc:description/>
  <cp:keywords/>
  <dc:language>en-US</dc:language>
  <cp:lastModifiedBy>dell</cp:lastModifiedBy>
  <dcterms:modified xsi:type="dcterms:W3CDTF">2017-02-20T02:05:00Z</dcterms:modified>
  <cp:revision>9</cp:revision>
  <dc:subject/>
  <dc:title>    金陵中学组织编写校史面向师生校友征集史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