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综合练习七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 xml:space="preserve">．Ｄ（Ｄ全同。Ａ．“凤冠霞帔”的“帔”读音与其他加点字不同，Ｂ．“湖泊”的“泊”读音与其他加点字不同，Ｃ．“叱咤风云”的“咤”与其他加点字读音不同） 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．Ｂ（</w:t>
      </w: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>．“一言即出 驷马难追”中的“即”当为“既”，Ｃ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“临渊羡渔”的“渔”当为“鱼”，Ｄ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“通谍”的“谍”当为“牒”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cs="宋体;SimSun" w:ascii="宋体;SimSun" w:hAnsi="宋体;SimSun"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>（包含：里面含有。包涵：客套话，请人原谅。</w:t>
      </w:r>
      <w:r>
        <w:rPr>
          <w:rFonts w:ascii="宋体;SimSun" w:hAnsi="宋体;SimSun" w:cs="宋体;SimSun"/>
          <w:szCs w:val="21"/>
          <w:lang w:val="en-US" w:eastAsia="en-US"/>
        </w:rPr>
        <w:t xml:space="preserve">  </w:t>
      </w:r>
      <w:r>
        <w:rPr>
          <w:rFonts w:ascii="宋体;SimSun" w:hAnsi="宋体;SimSun" w:cs="宋体;SimSun"/>
          <w:szCs w:val="21"/>
          <w:lang w:val="en-US" w:eastAsia="en-US"/>
        </w:rPr>
        <w:t>眷念：想念。眷恋：［对自己喜爱的人或地方］深切地留恋。</w:t>
      </w:r>
      <w:r>
        <w:rPr>
          <w:rFonts w:ascii="宋体;SimSun" w:hAnsi="宋体;SimSun" w:cs="宋体;SimSun"/>
          <w:szCs w:val="21"/>
          <w:lang w:val="en-US" w:eastAsia="en-US"/>
        </w:rPr>
        <w:t xml:space="preserve">  </w:t>
      </w:r>
      <w:r>
        <w:rPr>
          <w:rFonts w:ascii="宋体;SimSun" w:hAnsi="宋体;SimSun" w:cs="宋体;SimSun"/>
          <w:szCs w:val="21"/>
          <w:lang w:val="en-US" w:eastAsia="en-US"/>
        </w:rPr>
        <w:t>灌注：浇进，注入，可用比喻义。贯注：可指［精神、精力］集中，也可指［语意、语气］连贯，贯穿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>．不嫌麻烦，应用“不胜其烦”；</w:t>
      </w:r>
      <w:r>
        <w:rPr>
          <w:rFonts w:cs="宋体;SimSun" w:ascii="宋体;SimSun" w:hAnsi="宋体;SimSun"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>．指雪、花、叶等飘洒得多而杂乱；应用“沸沸扬扬”；</w:t>
      </w:r>
      <w:r>
        <w:rPr>
          <w:rFonts w:cs="宋体;SimSun" w:ascii="宋体;SimSun" w:hAnsi="宋体;SimSun"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．比喻节节胜利，毫无阻碍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 xml:space="preserve">（ </w:t>
      </w: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>．缺介词“朝着”的宾语，应在“发展”前加“的方向”；</w:t>
      </w:r>
      <w:r>
        <w:rPr>
          <w:rFonts w:cs="宋体;SimSun" w:ascii="宋体;SimSun" w:hAnsi="宋体;SimSun"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 xml:space="preserve">．主语应该是“兰州”而不是“兰州夜空”； </w:t>
      </w:r>
      <w:r>
        <w:rPr>
          <w:rFonts w:cs="宋体;SimSun" w:ascii="宋体;SimSun" w:hAnsi="宋体;SimSun"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 xml:space="preserve">．“不仅”应当挪至“国内一些企业家”之前，因为前后两句的主语不一致）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．Ｃ（籍：登记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．Ｃ（都是助词，与动词组成“所”字结构，属名词性短语，表示“所……的人”、“所……的事物”、“所……的情况”等。Ａ．介词，相当于“跟”、“同”；连词，表示并列，可译为和，跟，同．Ｂ．介词，可译为“用”“拿”；介词，可译为“因”“由于”。</w:t>
      </w:r>
      <w:r>
        <w:rPr>
          <w:rFonts w:cs="宋体;SimSun" w:ascii="宋体;SimSun" w:hAnsi="宋体;SimSun"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．指示代词，表远指，作定语，可译为“那些”；人称代词，活用为第一人称。作定语，译为“我的”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/>
          <w:szCs w:val="21"/>
          <w:lang w:val="en-US" w:eastAsia="en-US"/>
        </w:rPr>
        <w:t>．Ｂ（排除④⑤。④是马人望以缣帛作为单据，登记钱物出入，以除营私舞弊。⑤是因马人望任人惟公，人们不敢以私情请托，用人必定是任用大家都赞成的人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．Ｄ（ 将“抗之甚高”释为“更加激烈地对抗”错，应为“被抬举得地位很高”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．（</w:t>
      </w:r>
      <w:r>
        <w:rPr>
          <w:rFonts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/>
          <w:szCs w:val="21"/>
          <w:lang w:val="en-US" w:eastAsia="en-US"/>
        </w:rPr>
        <w:t>分）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将此事向朝廷报告，全部满足了他的请求。（此句也可以意译，如“将此事上报给朝廷，他的请求全都得到满足”）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“以事闻于朝廷”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分，“悉从所请”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分。共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分，句中每译错一处扣１分）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这一年，各处都发生了饥荒，缺乏粮食，只有马人望所治之处粮食不缺。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分）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（“是岁”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分，“诸处饥乏”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分。“惟人望所治粒食不阙”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分。“粒食”，本义为以米谷为食，此指粮食。共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分，每译错一处扣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人们不敢以私情请托，用人必定是任用大家都赞成的人。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分）（或“大家公认应当任用的人”）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（“人不敢干以私”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分，“用人必公议所当与者”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分。共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分，句中每译错一处扣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综合练习八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Cs w:val="21"/>
        </w:rPr>
        <w:t>1.B  2.C  3. A   4. D   5.D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第五、六句中“随”、“趁”二字最精练传神，堪称“炼字”。分别将“江月”和“山花”拟人化了，月在江中的倒影时时追随着离人的身影，山花紧紧追逐着马蹄，江月山花皆有情，只可惜友人就要离去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同意这种看法。“离魂将别梦，先已到关西。”写裴侍御人还没走，离魂已先到长安。表现了裴侍御归心似箭的心情。      不同意这种看法。理由：“江月随人影，山花趁马蹄。”景中寓情，含蓄表达了诗人对友人离去的不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en-US" w:eastAsia="en-US"/>
        </w:rPr>
        <w:t>“长”和“远”，交待了行军路程的漫长。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写“水”、“山”、“花”的“长”“远”和“多”，表现了</w:t>
      </w:r>
      <w:r>
        <w:rPr>
          <w:rFonts w:ascii="宋体;SimSun" w:hAnsi="宋体;SimSun" w:cs="宋体;SimSun"/>
          <w:szCs w:val="21"/>
        </w:rPr>
        <w:t>沿途山水的辽阔</w:t>
      </w:r>
      <w:r>
        <w:rPr>
          <w:rFonts w:ascii="宋体;SimSun" w:hAnsi="宋体;SimSun" w:cs="宋体;SimSun"/>
          <w:szCs w:val="21"/>
        </w:rPr>
        <w:t>壮丽。</w:t>
      </w:r>
      <w:r>
        <w:rPr>
          <w:rFonts w:ascii="宋体;SimSun" w:hAnsi="宋体;SimSun" w:cs="宋体;SimSun"/>
          <w:kern w:val="0"/>
          <w:szCs w:val="21"/>
        </w:rPr>
        <w:t>（此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，每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如笼统地说“</w:t>
      </w:r>
      <w:r>
        <w:rPr>
          <w:rFonts w:ascii="宋体;SimSun" w:hAnsi="宋体;SimSun" w:cs="宋体;SimSun"/>
          <w:szCs w:val="21"/>
        </w:rPr>
        <w:t>表达</w:t>
      </w:r>
      <w:r>
        <w:rPr>
          <w:rFonts w:ascii="宋体;SimSun" w:hAnsi="宋体;SimSun" w:cs="宋体;SimSun"/>
          <w:szCs w:val="21"/>
        </w:rPr>
        <w:t>对祖国山河的热爱</w:t>
      </w:r>
      <w:r>
        <w:rPr>
          <w:rFonts w:ascii="宋体;SimSun" w:hAnsi="宋体;SimSun" w:cs="宋体;SimSun"/>
          <w:szCs w:val="21"/>
        </w:rPr>
        <w:t>”可以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只翻译“水长山远”和“路多花”，没有分析的不得分。</w:t>
      </w:r>
      <w:r>
        <w:rPr>
          <w:rFonts w:ascii="宋体;SimSun" w:hAnsi="宋体;SimSun" w:cs="宋体;SimSun"/>
          <w:kern w:val="0"/>
          <w:szCs w:val="21"/>
        </w:rPr>
        <w:t>意思对即可，思路不清楚，语句不通顺，酌情扣分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此诗描</w:t>
      </w:r>
      <w:r>
        <w:rPr>
          <w:rFonts w:ascii="宋体;SimSun" w:hAnsi="宋体;SimSun" w:cs="宋体;SimSun"/>
          <w:szCs w:val="21"/>
        </w:rPr>
        <w:t>写</w:t>
      </w:r>
      <w:r>
        <w:rPr>
          <w:rFonts w:ascii="宋体;SimSun" w:hAnsi="宋体;SimSun" w:cs="宋体;SimSun"/>
          <w:szCs w:val="21"/>
        </w:rPr>
        <w:t>作者率军队</w:t>
      </w:r>
      <w:r>
        <w:rPr>
          <w:rFonts w:ascii="宋体;SimSun" w:hAnsi="宋体;SimSun" w:cs="宋体;SimSun"/>
          <w:szCs w:val="21"/>
        </w:rPr>
        <w:t>早晨出发的情景。第一</w:t>
      </w:r>
      <w:r>
        <w:rPr>
          <w:rFonts w:ascii="宋体;SimSun" w:hAnsi="宋体;SimSun" w:cs="宋体;SimSun"/>
          <w:szCs w:val="21"/>
        </w:rPr>
        <w:t>句从将帅的角度写行军时</w:t>
      </w:r>
      <w:r>
        <w:rPr>
          <w:rFonts w:ascii="宋体;SimSun" w:hAnsi="宋体;SimSun" w:cs="宋体;SimSun"/>
          <w:szCs w:val="21"/>
        </w:rPr>
        <w:t>军容的严整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第四句</w:t>
      </w:r>
      <w:r>
        <w:rPr>
          <w:rFonts w:ascii="宋体;SimSun" w:hAnsi="宋体;SimSun" w:cs="宋体;SimSun"/>
          <w:szCs w:val="21"/>
        </w:rPr>
        <w:t>从队伍的角度写行军时</w:t>
      </w:r>
      <w:r>
        <w:rPr>
          <w:rFonts w:ascii="宋体;SimSun" w:hAnsi="宋体;SimSun" w:cs="宋体;SimSun"/>
          <w:szCs w:val="21"/>
        </w:rPr>
        <w:t>军纪</w:t>
      </w:r>
      <w:r>
        <w:rPr>
          <w:rFonts w:ascii="宋体;SimSun" w:hAnsi="宋体;SimSun" w:cs="宋体;SimSun"/>
          <w:szCs w:val="21"/>
        </w:rPr>
        <w:t>的严明，</w:t>
      </w:r>
      <w:r>
        <w:rPr>
          <w:rFonts w:ascii="宋体;SimSun" w:hAnsi="宋体;SimSun" w:cs="宋体;SimSun"/>
          <w:szCs w:val="21"/>
        </w:rPr>
        <w:t>第三句写作者</w:t>
      </w:r>
      <w:r>
        <w:rPr>
          <w:rFonts w:ascii="宋体;SimSun" w:hAnsi="宋体;SimSun" w:cs="宋体;SimSun"/>
          <w:szCs w:val="21"/>
        </w:rPr>
        <w:t>身为将帅的</w:t>
      </w:r>
      <w:r>
        <w:rPr>
          <w:rFonts w:ascii="宋体;SimSun" w:hAnsi="宋体;SimSun" w:cs="宋体;SimSun"/>
          <w:szCs w:val="21"/>
        </w:rPr>
        <w:t>儒雅</w:t>
      </w:r>
      <w:r>
        <w:rPr>
          <w:rFonts w:ascii="宋体;SimSun" w:hAnsi="宋体;SimSun" w:cs="宋体;SimSun"/>
          <w:szCs w:val="21"/>
        </w:rPr>
        <w:t>沉着</w:t>
      </w:r>
      <w:r>
        <w:rPr>
          <w:rFonts w:ascii="宋体;SimSun" w:hAnsi="宋体;SimSun" w:cs="宋体;SimSun"/>
          <w:szCs w:val="21"/>
        </w:rPr>
        <w:t>、韬略在胸。</w:t>
      </w:r>
      <w:r>
        <w:rPr>
          <w:rFonts w:ascii="宋体;SimSun" w:hAnsi="宋体;SimSun" w:cs="宋体;SimSun"/>
          <w:szCs w:val="21"/>
        </w:rPr>
        <w:t>从诗中可以</w:t>
      </w:r>
      <w:r>
        <w:rPr>
          <w:rFonts w:ascii="宋体;SimSun" w:hAnsi="宋体;SimSun" w:cs="宋体;SimSun"/>
          <w:szCs w:val="21"/>
        </w:rPr>
        <w:t>看得出一种从容不迫的大将风度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其中从行军的角度表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军容严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军纪严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儒雅</w:t>
      </w:r>
      <w:r>
        <w:rPr>
          <w:rFonts w:ascii="宋体;SimSun" w:hAnsi="宋体;SimSun" w:cs="宋体;SimSun"/>
          <w:szCs w:val="21"/>
        </w:rPr>
        <w:t>沉着</w:t>
      </w:r>
      <w:r>
        <w:rPr>
          <w:rFonts w:ascii="宋体;SimSun" w:hAnsi="宋体;SimSun" w:cs="宋体;SimSun"/>
          <w:szCs w:val="21"/>
        </w:rPr>
        <w:t>、韬略在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“从行军的角度表现”不一定要独立作为一条分析，只要能在鉴赏中有所交待即可。没有分析、鉴赏，只是笼统地评说“从容不迫”之类，可以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  <w:r>
        <w:rPr>
          <w:rFonts w:ascii="宋体;SimSun" w:hAnsi="宋体;SimSun" w:cs="宋体;SimSun"/>
          <w:kern w:val="0"/>
          <w:szCs w:val="21"/>
        </w:rPr>
        <w:t>意思对即可。思路不清楚，语句不通顺，酌情扣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综合练习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中“义”应为“意”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中“咽”应为“噎”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中“缪”应为“谬”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“未免”不能不说是。表示不以为然。“难免”不易避免。“陶冶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教化培育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怡情养性。“熏陶”被一种思想、品行、习惯所濡染而渐趋同化。③两个分句之间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推论因果关系，故应该用“既然……就……”）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4</w:t>
      </w:r>
      <w:r>
        <w:rPr>
          <w:rFonts w:ascii="宋体;SimSun" w:hAnsi="宋体;SimSun" w:cs="宋体;SimSun"/>
          <w:spacing w:val="-4"/>
          <w:szCs w:val="21"/>
        </w:rPr>
        <w:t>、</w:t>
      </w:r>
      <w:r>
        <w:rPr>
          <w:rFonts w:cs="宋体;SimSun" w:ascii="宋体;SimSun" w:hAnsi="宋体;SimSun"/>
          <w:spacing w:val="-4"/>
          <w:szCs w:val="21"/>
        </w:rPr>
        <w:t>A</w:t>
      </w:r>
      <w:r>
        <w:rPr>
          <w:rFonts w:ascii="宋体;SimSun" w:hAnsi="宋体;SimSun" w:cs="宋体;SimSun"/>
          <w:spacing w:val="-4"/>
          <w:szCs w:val="21"/>
        </w:rPr>
        <w:t>（</w:t>
      </w:r>
      <w:r>
        <w:rPr>
          <w:rFonts w:cs="宋体;SimSun" w:ascii="宋体;SimSun" w:hAnsi="宋体;SimSun"/>
          <w:spacing w:val="-4"/>
          <w:szCs w:val="21"/>
        </w:rPr>
        <w:t>B“</w:t>
      </w:r>
      <w:r>
        <w:rPr>
          <w:rFonts w:ascii="宋体;SimSun" w:hAnsi="宋体;SimSun" w:cs="宋体;SimSun"/>
          <w:spacing w:val="-4"/>
          <w:szCs w:val="21"/>
        </w:rPr>
        <w:t>身无长物”形容贫穷，一无所有；</w:t>
      </w:r>
      <w:r>
        <w:rPr>
          <w:rFonts w:cs="宋体;SimSun" w:ascii="宋体;SimSun" w:hAnsi="宋体;SimSun"/>
          <w:spacing w:val="-4"/>
          <w:szCs w:val="21"/>
        </w:rPr>
        <w:t>C“</w:t>
      </w:r>
      <w:r>
        <w:rPr>
          <w:rFonts w:ascii="宋体;SimSun" w:hAnsi="宋体;SimSun" w:cs="宋体;SimSun"/>
          <w:spacing w:val="-4"/>
          <w:szCs w:val="21"/>
        </w:rPr>
        <w:t>蔚然成风”与“热情”搭配不当；</w:t>
      </w:r>
      <w:r>
        <w:rPr>
          <w:rFonts w:cs="宋体;SimSun" w:ascii="宋体;SimSun" w:hAnsi="宋体;SimSun"/>
          <w:spacing w:val="-4"/>
          <w:szCs w:val="21"/>
        </w:rPr>
        <w:t>D“</w:t>
      </w:r>
      <w:r>
        <w:rPr>
          <w:rFonts w:ascii="宋体;SimSun" w:hAnsi="宋体;SimSun" w:cs="宋体;SimSun"/>
          <w:spacing w:val="-4"/>
          <w:szCs w:val="21"/>
        </w:rPr>
        <w:t>众望</w:t>
      </w:r>
    </w:p>
    <w:p>
      <w:pPr>
        <w:pStyle w:val="Normal"/>
        <w:ind w:firstLine="420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pacing w:val="-4"/>
          <w:szCs w:val="21"/>
        </w:rPr>
        <w:t>所归”指众人的信任，希望归向某人，多指受到信赖，而不能形容“亚洲经济一体化”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应为“引起了广大农民的特别关注”，语序不当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成分残缺，“定位于”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加上“支持”作为动词谓语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主客倒置，应在“青年人”后加上“来说”。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①平凡而丰富②自由、单纯而天真③充满原始的浪漫与激情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对一点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两点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对三点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每点意思对即可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丧失了原始的浪漫与激情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因为远离了自然，在钢筋水泥的城市里，一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触及的仅仅是书本、墙壁、道德以及间接的经验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说明《诗经》是一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实主义民歌之作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自始至终都反映着劳动人民自然、纯朴、真实的生活和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感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这样写显得生动形象，耐人寻味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作用：①既呼应标题，又首尾呼应，使文章结构完整，层次分明；②层层深入，形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而神聚，使主题得到强化；③增加诗味，激发读者阅读兴趣和想象空间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对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对两点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对三点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每点意思要点有即可。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“</w:t>
      </w:r>
      <w:r>
        <w:rPr>
          <w:rFonts w:ascii="宋体;SimSun" w:hAnsi="宋体;SimSun" w:cs="宋体;SimSun"/>
          <w:szCs w:val="21"/>
        </w:rPr>
        <w:t>那条河流”指的就是《诗经》第一篇……的那条河，说法错误，“那条河流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作者心中已经虚化为一条“血缘、传统、汉语有关的河”；</w:t>
      </w:r>
      <w:r>
        <w:rPr>
          <w:rFonts w:cs="宋体;SimSun" w:ascii="宋体;SimSun" w:hAnsi="宋体;SimSun"/>
          <w:szCs w:val="21"/>
        </w:rPr>
        <w:t>C“</w:t>
      </w:r>
      <w:r>
        <w:rPr>
          <w:rFonts w:ascii="宋体;SimSun" w:hAnsi="宋体;SimSun" w:cs="宋体;SimSun"/>
          <w:szCs w:val="21"/>
        </w:rPr>
        <w:t>否定和厌恶”言之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；</w:t>
      </w:r>
      <w:r>
        <w:rPr>
          <w:rFonts w:cs="宋体;SimSun" w:ascii="宋体;SimSun" w:hAnsi="宋体;SimSun"/>
          <w:szCs w:val="21"/>
        </w:rPr>
        <w:t>E“</w:t>
      </w:r>
      <w:r>
        <w:rPr>
          <w:rFonts w:ascii="宋体;SimSun" w:hAnsi="宋体;SimSun" w:cs="宋体;SimSun"/>
          <w:szCs w:val="21"/>
        </w:rPr>
        <w:t>如”字以下例举的那些语句有的并不晦涩。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综合练习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   B.</w:t>
      </w:r>
      <w:r>
        <w:rPr>
          <w:rFonts w:ascii="宋体;SimSun" w:hAnsi="宋体;SimSun" w:cs="宋体;SimSun"/>
          <w:color w:val="000000"/>
          <w:szCs w:val="21"/>
        </w:rPr>
        <w:t>浣</w:t>
      </w:r>
      <w:r>
        <w:rPr>
          <w:rFonts w:cs="宋体;SimSun" w:ascii="宋体;SimSun" w:hAnsi="宋体;SimSun"/>
          <w:color w:val="000000"/>
          <w:szCs w:val="21"/>
        </w:rPr>
        <w:t>hu</w:t>
      </w:r>
      <w:r>
        <w:rPr>
          <w:rFonts w:cs="宋体;SimSun" w:ascii="宋体;SimSun" w:hAnsi="宋体;SimSun"/>
          <w:color w:val="000000"/>
          <w:szCs w:val="21"/>
        </w:rPr>
        <w:t>à</w:t>
      </w:r>
      <w:r>
        <w:rPr>
          <w:rFonts w:cs="宋体;SimSun" w:ascii="宋体;SimSun" w:hAnsi="宋体;SimSun"/>
          <w:color w:val="000000"/>
          <w:szCs w:val="21"/>
        </w:rPr>
        <w:t xml:space="preserve">n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辟</w:t>
      </w:r>
      <w:r>
        <w:rPr>
          <w:rFonts w:cs="宋体;SimSun" w:ascii="宋体;SimSun" w:hAnsi="宋体;SimSun"/>
          <w:color w:val="000000"/>
          <w:szCs w:val="21"/>
        </w:rPr>
        <w:t>.b</w:t>
      </w:r>
      <w:r>
        <w:rPr>
          <w:rFonts w:cs="宋体;SimSun" w:ascii="宋体;SimSun" w:hAnsi="宋体;SimSun"/>
          <w:color w:val="000000"/>
          <w:szCs w:val="21"/>
        </w:rPr>
        <w:t>ì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炽</w:t>
      </w:r>
      <w:r>
        <w:rPr>
          <w:rFonts w:cs="宋体;SimSun" w:ascii="宋体;SimSun" w:hAnsi="宋体;SimSun"/>
          <w:color w:val="000000"/>
          <w:szCs w:val="21"/>
        </w:rPr>
        <w:t>ch</w:t>
      </w:r>
      <w:r>
        <w:rPr>
          <w:rFonts w:cs="宋体;SimSun" w:ascii="宋体;SimSun" w:hAnsi="宋体;SimSun"/>
          <w:color w:val="000000"/>
          <w:szCs w:val="21"/>
        </w:rPr>
        <w:t>ì</w:t>
      </w:r>
      <w:r>
        <w:rPr>
          <w:rFonts w:cs="宋体;SimSun" w:ascii="宋体;SimSun" w:hAnsi="宋体;SimSun"/>
          <w:color w:val="000000"/>
          <w:szCs w:val="21"/>
        </w:rPr>
        <w:t xml:space="preserve">  D.</w:t>
      </w:r>
      <w:r>
        <w:rPr>
          <w:rFonts w:ascii="宋体;SimSun" w:hAnsi="宋体;SimSun" w:cs="宋体;SimSun"/>
          <w:color w:val="000000"/>
          <w:szCs w:val="21"/>
        </w:rPr>
        <w:t>模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ú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弄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ò</w:t>
      </w:r>
      <w:r>
        <w:rPr>
          <w:rFonts w:cs="宋体;SimSun" w:ascii="宋体;SimSun" w:hAnsi="宋体;SimSun"/>
          <w:color w:val="000000"/>
          <w:szCs w:val="21"/>
        </w:rPr>
        <w:t>ng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“焕”为“涣”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“渲”为“宣”；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“慌”为“荒”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A</w:t>
      </w:r>
      <w:r>
        <w:rPr>
          <w:rFonts w:ascii="宋体;SimSun" w:hAnsi="宋体;SimSun" w:cs="宋体;SimSun"/>
          <w:color w:val="000000"/>
          <w:szCs w:val="21"/>
        </w:rPr>
        <w:t>、清静：安静，不嘈杂。清净：没有事物打扰。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寄寓：寄托，多用于文艺作品。寄予：寄托、给予，对象是人。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法治：根据法律治理国家。法制：法律、制度。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条件关系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“情不自禁”指感情上不能控制自己，这里应用“不由自主”；“按图索骥”指按照一定的线索寻找事物；“一把钥匙开一把锁”表示根据不同的情况，具体处理问题；“一亩三分地”指自己的工作范围。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语序不当，“第二阶段”放在“第六期”后面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句式杂糅，应改为“不料遭到一些人的强行阻拦，还被抢夺了摄影机等器材”；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介词结构不当，应改“有”为“由”）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第①句“走好，乔丹！”运用了倒装句式，依依惜别，饱含敬意。创设了一种浓浓的送别氛围，让人仿佛身临其境与乔丹挥手告别。第②句用语饱含激情，充满了艺术色彩，优美的比喻，赞美了乔丹卓绝的技艺，突出其不凡的、永恒的魅力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示例：即使是短暂的挥手作别，也要保持一种沉默的高贵；即使是永久的生命终结，也要保持一种挺拨的姿势。待来年，“零落成泥碾作尘，化作春泥更护花”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只选两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一格一分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不妥当之处：参与赐稿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修改意见：改为“投稿”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不妥当之处：作文题材、体裁、字数不限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修改意见：删去“字数”两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不妥当之处：本刊编辑部收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修改意见：改为“《中学语文报》编辑部收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综合练习十一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综合练习十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逡</w:t>
      </w:r>
      <w:r>
        <w:rPr>
          <w:rFonts w:cs="宋体;SimSun" w:ascii="宋体;SimSun" w:hAnsi="宋体;SimSun"/>
          <w:szCs w:val="21"/>
        </w:rPr>
        <w:t xml:space="preserve">qūn </w:t>
      </w:r>
      <w:r>
        <w:rPr>
          <w:rFonts w:ascii="宋体;SimSun" w:hAnsi="宋体;SimSun" w:cs="宋体;SimSun"/>
          <w:szCs w:val="21"/>
        </w:rPr>
        <w:t>，悛</w:t>
      </w:r>
      <w:r>
        <w:rPr>
          <w:rFonts w:cs="宋体;SimSun" w:ascii="宋体;SimSun" w:hAnsi="宋体;SimSun"/>
          <w:szCs w:val="21"/>
        </w:rPr>
        <w:t>quān</w:t>
      </w:r>
      <w:r>
        <w:rPr>
          <w:rFonts w:ascii="宋体;SimSun" w:hAnsi="宋体;SimSun" w:cs="宋体;SimSun"/>
          <w:szCs w:val="21"/>
        </w:rPr>
        <w:t>，峻、浚、俊均读</w:t>
      </w:r>
      <w:r>
        <w:rPr>
          <w:rFonts w:cs="宋体;SimSun" w:ascii="宋体;SimSun" w:hAnsi="宋体;SimSun"/>
          <w:szCs w:val="21"/>
        </w:rPr>
        <w:t xml:space="preserve">jùn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均读</w:t>
      </w:r>
      <w:r>
        <w:rPr>
          <w:rFonts w:cs="宋体;SimSun" w:ascii="宋体;SimSun" w:hAnsi="宋体;SimSun"/>
          <w:szCs w:val="21"/>
        </w:rPr>
        <w:t>dú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骁</w:t>
      </w:r>
      <w:r>
        <w:rPr>
          <w:rFonts w:cs="宋体;SimSun" w:ascii="宋体;SimSun" w:hAnsi="宋体;SimSun"/>
          <w:szCs w:val="21"/>
        </w:rPr>
        <w:t>xiāo</w:t>
      </w:r>
      <w:r>
        <w:rPr>
          <w:rFonts w:ascii="宋体;SimSun" w:hAnsi="宋体;SimSun" w:cs="宋体;SimSun"/>
          <w:szCs w:val="21"/>
        </w:rPr>
        <w:t>，娆</w:t>
      </w:r>
      <w:r>
        <w:rPr>
          <w:rFonts w:cs="宋体;SimSun" w:ascii="宋体;SimSun" w:hAnsi="宋体;SimSun"/>
          <w:szCs w:val="21"/>
        </w:rPr>
        <w:t>ráo</w:t>
      </w:r>
      <w:r>
        <w:rPr>
          <w:rFonts w:ascii="宋体;SimSun" w:hAnsi="宋体;SimSun" w:cs="宋体;SimSun"/>
          <w:szCs w:val="21"/>
        </w:rPr>
        <w:t>，饶</w:t>
      </w:r>
      <w:r>
        <w:rPr>
          <w:rFonts w:cs="宋体;SimSun" w:ascii="宋体;SimSun" w:hAnsi="宋体;SimSun"/>
          <w:szCs w:val="21"/>
        </w:rPr>
        <w:t>ráo</w:t>
      </w:r>
      <w:r>
        <w:rPr>
          <w:rFonts w:ascii="宋体;SimSun" w:hAnsi="宋体;SimSun" w:cs="宋体;SimSun"/>
          <w:szCs w:val="21"/>
        </w:rPr>
        <w:t>，绕</w:t>
      </w:r>
      <w:r>
        <w:rPr>
          <w:rFonts w:cs="宋体;SimSun" w:ascii="宋体;SimSun" w:hAnsi="宋体;SimSun"/>
          <w:szCs w:val="21"/>
        </w:rPr>
        <w:t>rào</w:t>
      </w:r>
      <w:r>
        <w:rPr>
          <w:rFonts w:ascii="宋体;SimSun" w:hAnsi="宋体;SimSun" w:cs="宋体;SimSun"/>
          <w:szCs w:val="21"/>
        </w:rPr>
        <w:t>，挠</w:t>
      </w:r>
      <w:r>
        <w:rPr>
          <w:rFonts w:cs="宋体;SimSun" w:ascii="宋体;SimSun" w:hAnsi="宋体;SimSun"/>
          <w:szCs w:val="21"/>
        </w:rPr>
        <w:t>náo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枢</w:t>
      </w:r>
      <w:r>
        <w:rPr>
          <w:rFonts w:cs="宋体;SimSun" w:ascii="宋体;SimSun" w:hAnsi="宋体;SimSun"/>
          <w:szCs w:val="21"/>
        </w:rPr>
        <w:t>shū</w:t>
      </w:r>
      <w:r>
        <w:rPr>
          <w:rFonts w:ascii="宋体;SimSun" w:hAnsi="宋体;SimSun" w:cs="宋体;SimSun"/>
          <w:szCs w:val="21"/>
        </w:rPr>
        <w:t>，讴</w:t>
      </w:r>
      <w:r>
        <w:rPr>
          <w:rFonts w:cs="宋体;SimSun" w:ascii="宋体;SimSun" w:hAnsi="宋体;SimSun"/>
          <w:szCs w:val="21"/>
        </w:rPr>
        <w:t>ōu</w:t>
      </w:r>
      <w:r>
        <w:rPr>
          <w:rFonts w:ascii="宋体;SimSun" w:hAnsi="宋体;SimSun" w:cs="宋体;SimSun"/>
          <w:szCs w:val="21"/>
        </w:rPr>
        <w:t>，妪</w:t>
      </w:r>
      <w:r>
        <w:rPr>
          <w:rFonts w:cs="宋体;SimSun" w:ascii="宋体;SimSun" w:hAnsi="宋体;SimSun"/>
          <w:szCs w:val="21"/>
        </w:rPr>
        <w:t>yù</w:t>
      </w:r>
      <w:r>
        <w:rPr>
          <w:rFonts w:ascii="宋体;SimSun" w:hAnsi="宋体;SimSun" w:cs="宋体;SimSun"/>
          <w:szCs w:val="21"/>
        </w:rPr>
        <w:t>，抠</w:t>
      </w:r>
      <w:r>
        <w:rPr>
          <w:rFonts w:cs="宋体;SimSun" w:ascii="宋体;SimSun" w:hAnsi="宋体;SimSun"/>
          <w:szCs w:val="21"/>
        </w:rPr>
        <w:t>kōu</w:t>
      </w:r>
      <w:r>
        <w:rPr>
          <w:rFonts w:ascii="宋体;SimSun" w:hAnsi="宋体;SimSun" w:cs="宋体;SimSun"/>
          <w:szCs w:val="21"/>
        </w:rPr>
        <w:t>，呕</w:t>
      </w:r>
      <w:r>
        <w:rPr>
          <w:rFonts w:cs="宋体;SimSun" w:ascii="宋体;SimSun" w:hAnsi="宋体;SimSun"/>
          <w:szCs w:val="21"/>
        </w:rPr>
        <w:t>ǒu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焕—涣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决—诀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斜—邪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计划：工作或行动以前预先拟定的具体内容和步骤。规划：比较全面的长远的发展计划。规划：一般更多用于比较全面、长期和重大，而且相对说比较综合、立体和形象的工作计划。前提：事物发生或发展的先决条件。基础：事物发展的根本或起点。“什么问题都可以谈”是以“一个中国”作为“先决条件”。 引导：带着人向某个目标行动。导致：引起。日本政府批准用歪曲事实的历史教科书作为学校的教材，必然有“日本年轻一代对本国的认识偏离事实”这一后果，故用“导致”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身无长物：身无分文，十分贫穷。有条不紊：做事或写文章条理清晰，一点不乱。侧重于“条理性”，与“爱干净”缺乏语意逻辑上的联系。事倍功半：形容花费的劳力大，收到的成效小。应为“事半功倍”。贻笑大方：被内行人笑话。已含有“让人”之意，与前面的“让人”重复。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主宾关系颠倒，应是“他的这句格言是他奋斗的一生的真实写照”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“我国和”后缺少介词“与”。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缺主语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综合练习十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B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A  juàn/quān  sè  mái/mán </w:t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>B tiāo/tiǎo  jiè/jí  zā/zhā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C  qiè   pǔ/fǔ   qū/ qiè</w:t>
      </w:r>
      <w:r>
        <w:rPr>
          <w:rFonts w:ascii="宋体;SimSun" w:hAnsi="宋体;SimSun" w:cs="宋体;SimSun"/>
          <w:szCs w:val="21"/>
        </w:rPr>
        <w:t xml:space="preserve">；    </w:t>
      </w:r>
      <w:r>
        <w:rPr>
          <w:rFonts w:cs="宋体;SimSun" w:ascii="宋体;SimSun" w:hAnsi="宋体;SimSun"/>
          <w:szCs w:val="21"/>
        </w:rPr>
        <w:t>D zhù/shū  zhī  fēi/fěi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成分残缺，“涵盖”缺少宾语“的有机联系”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结构混乱，“围绕……”和“以……为主题”杂糅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“‘小虎队’对……年轻人……熟悉”不合逻辑，主客颠倒。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参考答案：货币因素或非货币因素引起社会总需求小于社会总供给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示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你是一粒种子，深深埋进了这多情的土地；你是一面旗帜，高高飘扬在这希望的田野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无私献身农村，你是一尊雕塑；有心创下伟绩，你是一座丰碑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舞文：指玩弄文字技巧，曲解法律条文，以达到徇私舞弊的目的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（③④是侧面表现；⑥是讲他不拘一格选拔人才。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（不是“先斩后奏”，是抓捕与上疏同时进行，利用的是二者的时间差。也不是“当即”抓捕，而是在此事之后。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果不是重大的案情，他就不使用严厉的处罚或以钱财赎罪等手段，只对犯法者使用杖刑表示一下惩戒罢了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自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罚赎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句意通顺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袁宏道间或写诗做文来抒发感情，这些诗文都是从他的本性中流出来的，具有独到的眼光和手法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间：间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断断续续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别开手眼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补出省略成分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。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我们只需要依法处置他，同时用一道奏疏向朝廷汇报，就会迅雷不及掩耳地抓住他。他即使有得力的靠山，又哪里用得着呢？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置之以法，状语后置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知会，通知、告诉、汇报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安，哪里、怎么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句意通顺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译文：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袁宏道，字中郎，号石公，公安人。小时候就具有远超他年龄的见识，十三四岁就擅长写八股文，塾师对此感到十分惊奇。十五六岁就在城南建立了文社，自任社长，年龄在三十岁以下的社友都以他为师，遵守他定下的规章不敢违犯。在备考学习之外，他还创作古诗文，都已经结集成卷了。后来他又长时间钻研性命之学，很有心得，有识之士认为他的见识和胆量都远远超过当世的人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未年赴吏部应选，做了吴县县令，开始尝试把自己的所学运用在施政当中。当时人们都认为吴县政事繁杂，而袁公做人超脱，或许这些政事足以困扰住他，不料袁公竟依然洒脱恬淡，不用说话事物就自然综合汇集在了一起。吴县的赋税全国最重，狡猾的胥吏涂改册籍，从民间多征赋税，人们都不知道。袁公一目了然，摘录其中若干条假造的名目，对狡猾的胥吏说：“这是什么？”胥吏不敢欺瞒，都低头认罪，袁公都将他们依法处置，并且清除了额外征收的赋税总共有好几万，吴县的百姓十分高兴。袁公机灵敏捷，明白透彻，遇到一切情况，都如同从镜中看影那么清楚，即使机巧变幻没有谁能比得上的吴县也最终逃不脱他的眼睛，所以借口只要几句话就能驳倒，霎时就能结案，如果不是重大的案情，他就不使用严厉的处罚或以钱财赎罪等手段，只对犯法者使用杖刑表示一下惩戒罢了。因此公署门口的酒店业务萧条，最后都搬走了。县里的胥隶，有时三四个人共办一件公事，不靠官府的俸禄吃饭，只借公事盘剥乡里百姓，袁公只挑选那些适合使用的人养着，但又没有什么公事差遣他们，这些人整天端坐，不能养家糊口，最后都逃归务农去了。他平常从不写隐秘不公开的书信，灰尘覆盖在公函上好几寸，但一年后就把辖区治理得很好。袁公做县令清廉入骨，才思极其敏捷，整个吴县政治修明，局势安定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恰好因为一件讼案，袁公的意见与当权者不一致，于是就产生了隐居的想法。等隐退的申请获得批准后，他就去吴越一带拜访老朋友，共同游览西湖、天目，攀登黄山、齐云，他对山水的留恋，就如同饥渴的人看到了吃的喝的一样。他间或写诗做文来抒发感情，这些诗文都是从他的本性中流出来的，具有独到的眼光和手法。天下的读书人这才开始懂得写文章应该疏导心灵，寻求慧性，来扫除当时复古模拟和修饰造作的恶劣文风，在这方面他所起的作用是非常巨大的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申年春末他到了京城，补验封司主事，摄选曹事。狡猾的胥吏大多玩弄文字技巧，曲解法律条文，以达徇私舞弊的的目，正当紧急选拔官吏的时候，按照旧例，抽签的时候，一切事情都是主管官员亲自去做的，胥吏没有谁敢靠近。一个老胥吏忽然推门而入，说：“每次大选，照例都要给都吏一二个好的职位空额。如今某驿有缺额，我已经给了都吏百金，希望能把这个空额给我。”袁公用眼睛直瞪着他，喝叱他出去。少宰杨公乔说：“我们身为大臣，却要受胥吏控制，我对此痛恨已经很长时间了。”恰逢这个狡猾的胥吏袒护自己的一位亲戚，他的这个亲戚已经被罢免官职，可是他仍然留他任职，袁公察访得知原由后，非常愤怒地说：“像这样的话，选授官职的权利就全都落在这些人的手里了。”发誓要除去这个大害虫。当时吏部尚书打算先上疏报告朝廷而后再逮捕惩治他。袁公曰：“这是狡猾的胥吏呀，我们只需要对他依法处置，同时用一道奏疏向朝廷汇报，就会迅雷不及掩耳地抓住他。他即使有得力的靠山，又哪里用得着呢？”于是就按照他的话一面上疏汇报，一面把胥吏抓起来送到刑部。不久朝廷的批文下达，最终以欺骗蒙蔽朝廷的罪名判了他死刑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酉年袁公主持陕西乡试，考官以避嫌为名不去尽力搜寻人才，袁公就亲自复查全考场的试卷，所录取的读书人大半都是从落选的试卷中搜得的，等到出榜，被录取的人员中有很多知名的读书人，录取的人才数量居全国第一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戌年袁公去世，享年四十三岁。全国了解他的人，都说他的见识如王文成，胆量如张江陵，然而不到六十岁就去世了，全国的人都为此感到痛惜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“独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和“尽”。 百花凋谢，只有梅花独自鲜艳美丽，在小园中占尽风情韵致。 “独”、 “尽”二字，突出了梅独特的生活环境，独有的天姿国色、不同凡响的性格和孤傲的神韵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正面描写和侧面描写结合：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颔联直接写梅花稀疏、横斜的姿态和清幽的芬芳，写尽了梅花清雅高洁的气质风韵；颈联从侧面描绘梅花孤洁之美：霜禽想要在梅枝上停息，必须先偷眼看看，表现了霜禽对梅花不敢随随便便，既爱且敬的心理；粉蝶如果知道有梅花，也一定要高兴极了。这样，梅花的美就从其他动物如何对待她的态度中表现出来了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视觉、嗅觉相结合：颔联上句侧重从视觉角度绘其倒映在清澈水里的横斜、疏淡的梅影，下句则从嗅觉角度写黄昏月下暗中浮动的缕缕清香，传其神韵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虚实结合：颈联上句霜禽欲下是实写；下句，梅花开放时并没有粉蝶，所以用“如”“合”这样假设猜度的语言，是虚写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尾联以议论收尾，引出自己，托物言志，表达了其不与世俗同流合污、洁身自好的高雅情趣，揭示了本诗主题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⑴陟罚臧否 ⑵赢得生前身后名⑶夙兴夜寐⑷非蛇鳝之穴无可寄托者⑸来吾道夫先路⑹渺沧海之一粟⑺孤陋而寡闻⑻宜未雨而绸缪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将桃花潭拟人化，传达出静静的烟雨迷蒙的桃花潭的多情；用选择问的形式，引发读者思考，说明桃花潭在等待着懂它的人；引出下文李白和汪伦交往的佳话。（答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点即可） </w:t>
      </w:r>
    </w:p>
    <w:p>
      <w:pPr>
        <w:pStyle w:val="Normal"/>
        <w:ind w:firstLine="359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汪伦知道李白“好游”“好饮”，还如此设问，巧妙地激发了李白来桃花潭一游的浓厚兴趣，表现了汪伦的机智和他对李白的一片盛情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此处将少年李白比作石头，将老年李白比作水；“石头”很好地切合了少年李白激情四溢、胸怀大志、渴望建功立业的特点；“水”很好地切合了老年李白激情减退、心存忧郁、渴望人间温情的特点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与前文呼应，表现出桃花潭的友谊，影响深远；一句疑问，引发读者思考，令人回味；点名题旨，桃花潭的诗情画意已成为中华民族文化宝库里的瑰宝。 （答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点即可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是江南独有的原因：桃花潭在地理位置上属于江南，在青弋江上；汪伦送李白，写的就是江南的桃花潭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江南独有的原因：桃花潭成就了李、汪间的友谊佳话，但这份财富不只属于江南，从古到今，源远流长，它更甚于中华民族，属于人类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①早期受印度文化影响的文化心理哺乳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暂时无法自我确认文化身份时的文化心理悬挂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受西方文化影响后的文化心理置换期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答案：奈保尔出生在印度，年幼时期所受到的是印度文化的影响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但他在文化心理置换之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完全改变了视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在作品中却以一个西方文化“养子”的身份对包括印度和特尼尼达在内的第三世界进行嘲讽与批判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首先运用类比论证阐明奈保尔完成了文化心理置换；接着举例证明奈保尔用</w:t>
      </w:r>
      <w:r>
        <w:rPr>
          <w:rFonts w:ascii="宋体;SimSun" w:hAnsi="宋体;SimSun" w:cs="宋体;SimSun"/>
        </w:rPr>
        <w:t>帝国的价值观</w:t>
      </w:r>
      <w:r>
        <w:rPr>
          <w:rFonts w:ascii="宋体;SimSun" w:hAnsi="宋体;SimSun" w:cs="宋体;SimSun"/>
        </w:rPr>
        <w:t>审视特尼尼达和非洲；最后得出结论——奈保尔的作品必然会遭到第三世界人民的反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2:38:00Z</dcterms:created>
  <dc:creator>island</dc:creator>
  <dc:description/>
  <cp:keywords/>
  <dc:language>en-US</dc:language>
  <cp:lastModifiedBy>imchenmi</cp:lastModifiedBy>
  <dcterms:modified xsi:type="dcterms:W3CDTF">2017-01-25T02:38:00Z</dcterms:modified>
  <cp:revision>2</cp:revision>
  <dc:subject/>
  <dc:title>第一套</dc:title>
</cp:coreProperties>
</file>