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firstLine="638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我校举行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6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年“吴仲华杯”学科竞赛颁奖大会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上午，全校师生在大操场集会，隆重举行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“吴仲华杯”学科竞赛颁奖大会。“吴仲华杯”学科竞赛每年举行一次，是金陵中学传统竞赛活动之一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目的是挖掘学有所长学生的潜能，提升学科素养，培养学科竞赛选手，为学生进入优秀高校做好准备。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会首先表彰“吴仲华杯”学科竞赛高一年级获奖学生。生物国一奖获得者、也是高三获国一奖的唯一女生高三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班王钰琪同学，物理国一奖获得者高二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班汪语涵同学，信息国一奖获得者高二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班夏天歌同学，分别宣读“吴仲华杯”学科竞赛高一获奖同学名单。夏广平副书记为获奖学生代表颁奖。接着表彰“吴仲华杯”学科竞赛高二年级获奖学生。江苏省化学代表队队员、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全国化学奥赛银牌获得者高三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班芮璟星同学宣读“吴仲华杯”学科竞赛高二获奖同学名单。肖立荣副校长为获奖学生代表颁奖。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我校学科竞赛再创新高，最后表彰获得国家一等奖的同学。周靖副校长为高三年级获化学国一奖的范澈、芮璟星、赵作翰、葛超奇、石珂羽、戴飞、朱宇辉，获物理国一奖的王陈梓、张一凡、江睿铮、周子涵，获生物国一奖的王钰琪，共十二位同学颁发了“金陵中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竞赛之星”奖杯；为高二年级获物理国一奖的汪语涵和信息国一奖的夏天歌两位同学，颁发了金陵中学“特别竞赛之星”奖杯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2:50:00Z</dcterms:created>
  <dc:creator>Administrator</dc:creator>
  <dc:description/>
  <cp:keywords/>
  <dc:language>en-US</dc:language>
  <cp:lastModifiedBy>MAC</cp:lastModifiedBy>
  <dcterms:modified xsi:type="dcterms:W3CDTF">2017-02-20T07:44:00Z</dcterms:modified>
  <cp:revision>4</cp:revision>
  <dc:subject/>
  <dc:title/>
</cp:coreProperties>
</file>