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感谢母校金陵中学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37</w:t>
      </w:r>
      <w:r>
        <w:rPr>
          <w:rFonts w:ascii="宋体;SimSun" w:hAnsi="宋体;SimSun" w:cs="宋体;SimSun"/>
          <w:sz w:val="28"/>
          <w:szCs w:val="28"/>
        </w:rPr>
        <w:t>年七七事变后抗战爆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南京金陵大学西迁四川。</w:t>
      </w:r>
      <w:r>
        <w:rPr>
          <w:rFonts w:cs="宋体;SimSun" w:ascii="宋体;SimSun" w:hAnsi="宋体;SimSun"/>
          <w:sz w:val="28"/>
          <w:szCs w:val="28"/>
        </w:rPr>
        <w:t>193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，家父李扬汉教授携我慈母吴莲荆，随金大农学院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193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底到成都。</w:t>
      </w:r>
      <w:r>
        <w:rPr>
          <w:rFonts w:cs="宋体;SimSun" w:ascii="宋体;SimSun" w:hAnsi="宋体;SimSun"/>
          <w:sz w:val="28"/>
          <w:szCs w:val="28"/>
        </w:rPr>
        <w:t>1941</w:t>
      </w:r>
      <w:r>
        <w:rPr>
          <w:rFonts w:ascii="宋体;SimSun" w:hAnsi="宋体;SimSun" w:cs="宋体;SimSun"/>
          <w:sz w:val="28"/>
          <w:szCs w:val="28"/>
        </w:rPr>
        <w:t>年重阳我在成都华西坝诞生，取名李再扬。</w:t>
      </w:r>
      <w:r>
        <w:rPr>
          <w:rFonts w:cs="宋体;SimSun" w:ascii="宋体;SimSun" w:hAnsi="宋体;SimSun"/>
          <w:sz w:val="28"/>
          <w:szCs w:val="28"/>
        </w:rPr>
        <w:t>1945</w:t>
      </w:r>
      <w:r>
        <w:rPr>
          <w:rFonts w:ascii="宋体;SimSun" w:hAnsi="宋体;SimSun" w:cs="宋体;SimSun"/>
          <w:sz w:val="28"/>
          <w:szCs w:val="28"/>
        </w:rPr>
        <w:t>年八年抗战胜利，日本投降。</w:t>
      </w:r>
      <w:r>
        <w:rPr>
          <w:rFonts w:cs="宋体;SimSun" w:ascii="宋体;SimSun" w:hAnsi="宋体;SimSun"/>
          <w:sz w:val="28"/>
          <w:szCs w:val="28"/>
        </w:rPr>
        <w:t>194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，金陵大学返宁，我随父母历尽艰辛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到了南京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南京，我从著名教育家陈鹤琴先生任园长的鼓楼幼稚园读起，小学先上党国元老、民主人士邵力子先生和夫人傅学文创办的南京力学小学，又转学大石桥南大附小，最后在丁家桥南师附小小学毕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记忆犹新的是</w:t>
      </w:r>
      <w:r>
        <w:rPr>
          <w:rFonts w:cs="宋体;SimSun" w:ascii="宋体;SimSun" w:hAnsi="宋体;SimSun"/>
          <w:sz w:val="28"/>
          <w:szCs w:val="28"/>
        </w:rPr>
        <w:t>1953</w:t>
      </w:r>
      <w:r>
        <w:rPr>
          <w:rFonts w:ascii="宋体;SimSun" w:hAnsi="宋体;SimSun" w:cs="宋体;SimSun"/>
          <w:sz w:val="28"/>
          <w:szCs w:val="28"/>
        </w:rPr>
        <w:t>年秋季，母亲把我领到了南京十中（金中）钟楼教导处报到，亲自把我送进了金陵中学。纵观我的生平，真是惭愧，父母为了让我这个调皮的不孝儿能接受好的教育，煞费苦心，为我选择了最好的学校。今日想来，真是感恩不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在金中度过了六年中学生活，高中时还从走读生变成了住宿生。我从未忘记我的老师、同学、华侨同学、校长、校工、花匠还有门房老于师傅……金中给了我许多美好的回忆。记得是音乐老师夏禹生让我上台指挥了学生大合唱团，他弹一手好钢琴，音乐造诣很高，有次新年全校开化妆舞会，他还装扮成俄罗斯诗人普希金；我还是当年学校八百和四百米田径赛记录保持者，曾被选拔去了南京青少年业余体校；我也考上了“南京小红花艺术团”话剧组；还有恽宗灜老师常用彩色粉笔找我画像，从南大附小一直画到金中，缘分啊！可惜文化大革命中，因我父亲、金大教授李扬汉当时是所谓的“走资派、反动学术权威、美国特务”，造反派六次抄了我家，恽老师画作也毁于其中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学习成绩中不溜溜，不是“乖乖”牌好学生，很淘气不懂事，上课时坐不住小动作多。记得一次上数学课，老师面对黑板写公式，我趁机大做小动作，引全班哄堂大笑。老师转身几次，忍无可忍，把我“请”出教室。这祸闯得不大不小，我老爸被班主任胡逸群老师“请”去喝茶，侥幸最后宽大处理。真对不住老师！这事我永生难忘，不可原谅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从来自认不太识数，对数字不感兴趣，数学成绩一向不好，有几回不及格。暑假里人家开心放假，我却要温书苦读，准备数学补考。直到遇到了恩师、代数老师张邦锐，把我解救出来。那时我代数小测验常不及格，引起张老师注意。他约我用课外活动时间，到小红楼数学教研组小阳台上，支起小黑板专门给我解题、讲公式。可我的心早就被楼下操场上同学们玩得高兴的欢呼声勾去了。张老师不动声色，轻轻把我小耳朵一拽，让我的注意力才再集中回去。哈！从此我开窍了，数学小测验都是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我也是很多年以后才知道，恩师患有严重糖尿病，每天都自己注射胰岛素。多么敬业！这就是我们金中的老师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是老电影人。七十年代，我参加拍摄过十几部电影、电视。参加拍摄的国产经典老电影《</w:t>
      </w:r>
      <w:r>
        <w:rPr>
          <w:rFonts w:cs="宋体;SimSun" w:ascii="宋体;SimSun" w:hAnsi="宋体;SimSun"/>
          <w:sz w:val="28"/>
          <w:szCs w:val="28"/>
        </w:rPr>
        <w:t>405</w:t>
      </w:r>
      <w:r>
        <w:rPr>
          <w:rFonts w:ascii="宋体;SimSun" w:hAnsi="宋体;SimSun" w:cs="宋体;SimSun"/>
          <w:sz w:val="28"/>
          <w:szCs w:val="28"/>
        </w:rPr>
        <w:t>谋杀案》是中国第一部曾有一亿人次以上观众看过的影片，已载入中国电影史。当时我被提名为“百花奖”最佳男配角，我参演的电视片《小不点儿》获电视“飞天奖”集体奖。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，我被授予“上海电影表演艺术家”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八十年代到美国读大学，在布鲁克斯研究院攻读电影、电视制作，曾七次荣获荣誉生称号。后来，又在长春藤学院达尔茅斯学院进修外语教学。我也当了老师。</w:t>
      </w:r>
      <w:r>
        <w:rPr>
          <w:rFonts w:cs="宋体;SimSun" w:ascii="宋体;SimSun" w:hAnsi="宋体;SimSun"/>
          <w:sz w:val="28"/>
          <w:szCs w:val="28"/>
        </w:rPr>
        <w:t>2002</w:t>
      </w:r>
      <w:r>
        <w:rPr>
          <w:rFonts w:ascii="宋体;SimSun" w:hAnsi="宋体;SimSun" w:cs="宋体;SimSun"/>
          <w:sz w:val="28"/>
          <w:szCs w:val="28"/>
        </w:rPr>
        <w:t>年荣获“富布赖特学者奖”，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</w:rPr>
        <w:t>年获“最受尊敬的老师”，入选“美国教师名人录”，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入选“美国教育名人录”，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入选“美国名人录”。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日，有关外语教学学术论文入选在世界最大的外国语言教学研讨会</w:t>
      </w:r>
      <w:r>
        <w:rPr>
          <w:rFonts w:cs="宋体;SimSun" w:ascii="宋体;SimSun" w:hAnsi="宋体;SimSun"/>
          <w:sz w:val="28"/>
          <w:szCs w:val="28"/>
        </w:rPr>
        <w:t>ACTFL</w:t>
      </w:r>
      <w:r>
        <w:rPr>
          <w:rFonts w:ascii="宋体;SimSun" w:hAnsi="宋体;SimSun" w:cs="宋体;SimSun"/>
          <w:sz w:val="28"/>
          <w:szCs w:val="28"/>
        </w:rPr>
        <w:t>上发表交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是美国电影电视工程师学会会员，美国</w:t>
      </w:r>
      <w:r>
        <w:rPr>
          <w:rFonts w:cs="宋体;SimSun" w:ascii="宋体;SimSun" w:hAnsi="宋体;SimSun"/>
          <w:sz w:val="28"/>
          <w:szCs w:val="28"/>
        </w:rPr>
        <w:t>Phi Delta Kappa (PDK)</w:t>
      </w:r>
      <w:r>
        <w:rPr>
          <w:rFonts w:ascii="宋体;SimSun" w:hAnsi="宋体;SimSun" w:cs="宋体;SimSun"/>
          <w:sz w:val="28"/>
          <w:szCs w:val="28"/>
        </w:rPr>
        <w:t>国际教育组织成员，圣地芭芭拉分会常任理事，美国书法教育学会</w:t>
      </w:r>
      <w:r>
        <w:rPr>
          <w:rFonts w:cs="宋体;SimSun" w:ascii="宋体;SimSun" w:hAnsi="宋体;SimSun"/>
          <w:sz w:val="28"/>
          <w:szCs w:val="28"/>
        </w:rPr>
        <w:t>(ASSCE)</w:t>
      </w:r>
      <w:r>
        <w:rPr>
          <w:rFonts w:ascii="宋体;SimSun" w:hAnsi="宋体;SimSun" w:cs="宋体;SimSun"/>
          <w:sz w:val="28"/>
          <w:szCs w:val="28"/>
        </w:rPr>
        <w:t>常任理事，美国中文学会会员，北美【学语文】杂志顾问，美国国会青年领袖论坛教育顾问。现任美国布鲁克斯研究院校长顾问、国际拓展总监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心中对母校金陵中学满怀感恩之情。我李再扬之所以有今天，我五体投地，跪拜金中的恩师们，感谢金中！感谢金中教书育人！我为自己是一个金中人骄傲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大江滔滔东入海，我居江东……永为南国雄”。</w:t>
      </w: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更</w:t>
      </w:r>
      <w:r>
        <w:rPr>
          <w:rFonts w:ascii="宋体;SimSun" w:hAnsi="宋体;SimSun" w:cs="宋体;SimSun"/>
          <w:sz w:val="28"/>
          <w:szCs w:val="28"/>
        </w:rPr>
        <w:t>为母校金陵中学骄傲！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李再扬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cs="宋体;SimSun" w:ascii="宋体;SimSun" w:hAnsi="宋体;SimSun"/>
          <w:sz w:val="28"/>
          <w:szCs w:val="28"/>
        </w:rPr>
        <w:t>59</w:t>
      </w:r>
      <w:r>
        <w:rPr>
          <w:rFonts w:ascii="宋体;SimSun" w:hAnsi="宋体;SimSun" w:cs="宋体;SimSun"/>
          <w:sz w:val="28"/>
          <w:szCs w:val="28"/>
        </w:rPr>
        <w:t>届校友）</w:t>
      </w:r>
    </w:p>
    <w:p>
      <w:pPr>
        <w:pStyle w:val="Normal"/>
        <w:ind w:firstLine="39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6:00Z</dcterms:created>
  <dc:creator>Administrator</dc:creator>
  <dc:description/>
  <cp:keywords/>
  <dc:language>en-US</dc:language>
  <cp:lastModifiedBy>dell</cp:lastModifiedBy>
  <dcterms:modified xsi:type="dcterms:W3CDTF">2017-02-20T03:42:00Z</dcterms:modified>
  <cp:revision>17</cp:revision>
  <dc:subject/>
  <dc:title/>
</cp:coreProperties>
</file>