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黑体;SimHei" w:hAnsi="黑体;SimHei" w:eastAsia="黑体;SimHei" w:cs="宋体;SimSun"/>
          <w:b/>
          <w:b/>
          <w:color w:val="333333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44"/>
          <w:szCs w:val="44"/>
        </w:rPr>
        <w:t>陈维龄长女陈安琪回到父亲母校金陵中学</w:t>
      </w:r>
    </w:p>
    <w:p>
      <w:pPr>
        <w:pStyle w:val="Normal"/>
        <w:widowControl/>
        <w:spacing w:lineRule="atLeast" w:line="375"/>
        <w:jc w:val="center"/>
        <w:rPr>
          <w:rFonts w:ascii="Calibri" w:hAnsi="Calibri" w:cs="宋体;SimSun"/>
          <w:b/>
          <w:b/>
          <w:color w:val="858585"/>
          <w:kern w:val="0"/>
          <w:sz w:val="30"/>
          <w:szCs w:val="30"/>
        </w:rPr>
      </w:pPr>
      <w:r>
        <w:rPr>
          <w:rFonts w:cs="宋体;SimSun" w:ascii="Calibri" w:hAnsi="Calibri"/>
          <w:b/>
          <w:color w:val="858585"/>
          <w:kern w:val="0"/>
          <w:sz w:val="30"/>
          <w:szCs w:val="30"/>
        </w:rPr>
        <w:drawing>
          <wp:inline distT="0" distB="0" distL="0" distR="0">
            <wp:extent cx="2341880" cy="249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30" w:after="30"/>
        <w:ind w:firstLine="560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，飞驼峰航线的英雄陈维龄校友的长女陈安琪回到父亲母校金陵中学，赠送她所编的纪念抗战胜利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周年的“中国空军抗战图片展画册”，获赠《金陵中学师生抗战史话》。她还对模拟联合国社团的学生讲述了驼峰航线抗战的故事。</w:t>
      </w:r>
    </w:p>
    <w:p>
      <w:pPr>
        <w:pStyle w:val="Normal"/>
        <w:widowControl/>
        <w:spacing w:before="30" w:after="30"/>
        <w:ind w:firstLine="967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亲历轰炸立志考空军，两碗面条下肚险过关</w:t>
      </w:r>
    </w:p>
    <w:p>
      <w:pPr>
        <w:pStyle w:val="Normal"/>
        <w:widowControl/>
        <w:spacing w:before="30" w:after="30"/>
        <w:ind w:firstLine="560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陈维龄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1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生于南京浦口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3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-193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，就读于南京金陵中学，战争爆发时高中尚未毕业，“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中旬我爸爸往上海探亲，那时候七七事变已经开始了，南京到上海火车走走停停，开了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多个小时，他看到了日机轰炸上海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底回南京，亲历南京大轰炸，那时候南京已经不行了。”陈安琪女士讲述这段历史道，“飞机轰炸之后，他回到广州，知道了空军要招人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3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底，他就愤而投考空军学飞行。”</w:t>
      </w:r>
    </w:p>
    <w:p>
      <w:pPr>
        <w:pStyle w:val="Normal"/>
        <w:widowControl/>
        <w:spacing w:before="30" w:after="30"/>
        <w:ind w:firstLine="560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当时空军条件严苛，报考时陈维龄比较瘦，身体不太能达标，“那时候就想办法增重，想过拿两瓶墨水揣身上，但这很容易被发现。后来他体检前两大碗面条下去，体重过关。”陈安琪女士说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3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陈维龄赴四川成都空军军士学校一期受训，“士校一期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8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，只毕业了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0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，被淘汰的人他们的名字我们现在是不知道的。”</w:t>
      </w:r>
    </w:p>
    <w:p>
      <w:pPr>
        <w:pStyle w:val="Normal"/>
        <w:widowControl/>
        <w:spacing w:before="30" w:after="30"/>
        <w:ind w:firstLine="829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飞“驼峰”运物资，在“死亡航线”上往返百次</w:t>
      </w:r>
    </w:p>
    <w:p>
      <w:pPr>
        <w:pStyle w:val="Normal"/>
        <w:widowControl/>
        <w:spacing w:before="30" w:after="30"/>
        <w:ind w:firstLine="560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4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陈维龄毕业后，入空军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驱逐大队任飞行员，多次执行对日空战任务，包括参加鄂西战役。抗战结束前，他转投中航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4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末至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4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，陈维龄驾驶不同型号飞机，在驼峰线上飞行了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多个来回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0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多架次。</w:t>
      </w:r>
    </w:p>
    <w:p>
      <w:pPr>
        <w:pStyle w:val="Normal"/>
        <w:widowControl/>
        <w:spacing w:before="30" w:after="30"/>
        <w:ind w:firstLine="560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驼峰航线，全长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0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英里，地势海拔均在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50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～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50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米上下，最高海拔达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00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米，山峰起伏连绵，犹如骆驼的峰背，故而得名，它是二战时期陆路交通被封锁之后运送物资的一条主要空中通道，以条件最艰苦、代价最大被称“死亡航线”。据驼峰线飞行员回忆：天气晴朗时，他们完全可以沿着战友坠机碎片的反光飞行，而这条撒着数百架飞机残骸的山谷，还有个金属般冰冷的名字——“铝谷”。</w:t>
      </w:r>
    </w:p>
    <w:p>
      <w:pPr>
        <w:pStyle w:val="Normal"/>
        <w:widowControl/>
        <w:spacing w:before="30" w:after="30"/>
        <w:ind w:firstLine="1105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女儿追寻父亲足迹，退休后寻访抗战空军历史</w:t>
      </w:r>
    </w:p>
    <w:p>
      <w:pPr>
        <w:pStyle w:val="Normal"/>
        <w:widowControl/>
        <w:spacing w:before="30" w:after="30"/>
        <w:ind w:firstLine="560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父亲抗战时期的经历，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岁的陈安琪现在可以娓娓道来，但十多年前她是不太知道的，“这段历史父亲他们这辈人都不太提，他在世时虽然对参加抗战充满自豪感，但很少有机会讲他在空军的故事。”</w:t>
      </w:r>
    </w:p>
    <w:p>
      <w:pPr>
        <w:pStyle w:val="Normal"/>
        <w:widowControl/>
        <w:spacing w:before="30" w:after="30"/>
        <w:ind w:firstLine="560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0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在昆明，陈安琪发现了一张照片，“是父亲寄给奶奶的照片，也是他留下的唯一一张穿空军飞行服的相片”，凭着这张相片和美国驼峰飞行员协会于上世纪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9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代颁发的、编码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46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的驼峰飞行员纪念胸牌，从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IBM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退休后的陈安琪踏上了追寻历史之路。</w:t>
      </w:r>
    </w:p>
    <w:p>
      <w:pPr>
        <w:pStyle w:val="Normal"/>
        <w:widowControl/>
        <w:spacing w:before="30" w:after="30"/>
        <w:ind w:firstLine="560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她曾在中国驻美大使馆工作多年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0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，她与美国中航取得联系，接触到几位尚健在的驼峰线飞行员，后来结识了《中国之翼》的作者格雷戈里克劳奇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她将这部书翻译出版，她说，她要通过翻译还原父辈抗战历史真貌。她还在国内四大航空展馆组织了“驼峰空运专题展”，其中，在中国民航博物馆是永久展览。</w:t>
      </w:r>
    </w:p>
    <w:p>
      <w:pPr>
        <w:pStyle w:val="Normal"/>
        <w:widowControl/>
        <w:spacing w:before="30" w:after="30"/>
        <w:ind w:firstLine="560"/>
        <w:rPr>
          <w:rFonts w:ascii="Calibri" w:hAnsi="Calibri" w:cs="宋体;SimSun"/>
          <w:color w:val="858585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这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，她走过了中国昆明、北京、上海、香港、成都和美国……她还三次来南京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，那是她第一次来到金陵中学，“那次来主要就看看，怀旧。我一直知道这所学校，父亲档案中清楚写着他在金中学习。”她说，“我想沿着父亲的足迹走，了解他。这些年，我认识了很多好朋友，在寻访历史的过程中，有越来越多的人参与，我们在做着‘拼图’的工作。”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金陵中学历史老师张铭说：“为了不能忘却的记忆，我们编了《金陵中学师生抗战史话》，开设了这门校本课程，把面对日本帝国主义的铁蹄、枪炮奋勇而出，自觉担负民族兴亡重任的优秀金中人的故事介绍给大家。”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丁欢、王璟）原载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《扬子晚报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48:00Z</dcterms:created>
  <dc:creator>walkinnet</dc:creator>
  <dc:description/>
  <cp:keywords/>
  <dc:language>en-US</dc:language>
  <cp:lastModifiedBy>dell</cp:lastModifiedBy>
  <dcterms:modified xsi:type="dcterms:W3CDTF">2017-02-20T02:34:00Z</dcterms:modified>
  <cp:revision>10</cp:revision>
  <dc:subject/>
  <dc:title/>
</cp:coreProperties>
</file>