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615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44"/>
          <w:szCs w:val="44"/>
        </w:rPr>
        <w:t>怀念</w:t>
      </w:r>
      <w:r>
        <w:rPr>
          <w:rFonts w:ascii="黑体;SimHei" w:hAnsi="黑体;SimHei" w:cs="Arial" w:eastAsia="黑体;SimHei"/>
          <w:b/>
          <w:color w:val="000000"/>
          <w:kern w:val="0"/>
          <w:sz w:val="44"/>
          <w:szCs w:val="44"/>
        </w:rPr>
        <w:t>父亲林遵</w:t>
      </w:r>
    </w:p>
    <w:p>
      <w:pPr>
        <w:pStyle w:val="Normal"/>
        <w:widowControl/>
        <w:ind w:firstLine="253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  <w:drawing>
          <wp:inline distT="0" distB="0" distL="0" distR="0">
            <wp:extent cx="1928495" cy="272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3" r="-7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父亲林遵出生于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90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，青年时曾留学英国、德国海军，抗战期间曾任国民党海军长江中游布雷第五大队大队长，抗战胜利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后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率领舰队进驻过西沙、南沙群岛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秋浦河，一条在父亲生命中流淌过的河流，一条许多中国海军军人不会忘记的河流。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939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冬季，父亲带领国民党海军长江中游第五游击布雷大队，驻扎安徽贵池县的一个僻远山村，距离长江约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公里。日军为了保护水上运输线，沿江修了许多碉堡并派有重兵把守。父亲亲自带队多次深入敌占区，白天先行军到离敌占区不远处隐蔽，等夜幕降临再穿过封锁线，渡过宽阔的秋浦河直奔长江，用木船把水雷载往长江中游，在日军船只行驶的航道布下水雷，炸沉日军大型运输舰及船只数艘，给了敌人沉重打击，迫使日军不得不多次宣布长江停航。在那秋浦河畔，在和日军的战斗中，他们被悬赏，也曾遭伏击，但在当地老百姓的帮助下，官兵们不畏强敌英勇奋战，有的身负重伤，有的献出了自己年轻的生命。他们为救亡图存而战，为中国海军而战，他们用鲜血和生命告诉侵略者：中国人民是不会屈服的！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次世界大战中，我国的西沙、南沙群岛曾被日本占领，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94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日本投降，国民党政府将西沙、南沙群岛划归广东省管辖，并决定派海军舰队及人员前往进驻。父亲当然知道进驻的风险，首先是这片海域暗礁星罗棋布，再就是当时没有完整的海图、气象等信息资料，但这是维护祖国领土完整的大事，父亲毅然领命前往。他曾对母亲说过：这是一项对国家、对民族有用的事，我心甘情愿去做。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94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，父亲率太平、永兴、中业、中建四艘军舰开始了进驻西沙、南沙群岛的航程，一定是经历了许多艰险，克服了许多困难，同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份他和他的舰队终于登上了祖国的西沙、南沙群岛。虽然进驻和登岛的过程我都是通过电视、新闻和资料里得知，但是我清楚地记得父亲曾经说过，他们以四艘舰艇的名字分别命名了南沙和西沙群岛主岛的岛名，并在岛上竖立起了：太平岛、中业岛、永兴岛和中建岛的石碑，石碑背面刻有登岛日期，同时在岛上升起国旗，还埋下了中国的铜钱。当时除了舰队的官兵，还有同行的广东省官员、工作人员和记者参加了纪念碑揭幕仪式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父亲生前常会独自吟道：人生自古谁无死，留取丹心照汗青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当时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我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并没有特别在意，后来从文史资料中我才知道父亲的舰队在进驻西沙、南沙的途中曾停泊零丁洋附近，南宋宰相文天祥就是在那写下了气贯长虹的《过零丁洋》诗篇，父亲每每朗诵这句诗词时，一定是想起了收复西沙、南沙群岛那一段让他一生难忘的经历。不容质疑，南沙、西沙、太平诸岛是中国的领海、领土，父亲就是这段历史的见证人！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父亲极其痛恨内战，厌恶腐败，面对民心尽失的国民党政府，在周总理的亲自过问和关心下，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949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率领国民党第二舰队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余艘舰艇在南京笆斗山江面起义，为新中国的诞生贡献了自己的一份力量。毛主席称赞这次起义是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在南京江面上的壮举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”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父亲一生热爱祖国，热爱海军，热爱海洋。遵照父亲的遗愿，他的骨灰撒进了祖国的海域，他把灵魂留在了他所深爱的祖国的蓝色海疆。</w:t>
      </w:r>
    </w:p>
    <w:p>
      <w:pPr>
        <w:pStyle w:val="Normal"/>
        <w:widowControl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今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，父亲离开我们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8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了，但在我的心中他从未离去，他教会了我正直清白做人，让我明白了国家利益高于一切。有这样一个父亲我非常骄傲！</w:t>
      </w:r>
    </w:p>
    <w:p>
      <w:pPr>
        <w:pStyle w:val="Normal"/>
        <w:widowControl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林遵将军，林则徐的侄孙，金陵中学</w:t>
      </w:r>
      <w:r>
        <w:rPr>
          <w:rFonts w:eastAsia="楷体" w:cs="楷体" w:ascii="楷体" w:hAnsi="楷体"/>
          <w:sz w:val="28"/>
          <w:szCs w:val="28"/>
        </w:rPr>
        <w:t>1924</w:t>
      </w:r>
      <w:r>
        <w:rPr>
          <w:rFonts w:ascii="楷体" w:hAnsi="楷体" w:cs="楷体" w:eastAsia="楷体"/>
          <w:sz w:val="28"/>
          <w:szCs w:val="28"/>
        </w:rPr>
        <w:t>届校友。他率领中国舰队</w:t>
      </w:r>
      <w:r>
        <w:rPr>
          <w:rFonts w:eastAsia="楷体" w:cs="楷体" w:ascii="楷体" w:hAnsi="楷体"/>
          <w:sz w:val="28"/>
          <w:szCs w:val="28"/>
        </w:rPr>
        <w:t>1946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收复了被日本侵占的西沙、南沙群岛，捍卫了中国领土完整和国家主权与尊严。</w:t>
      </w:r>
    </w:p>
    <w:p>
      <w:pPr>
        <w:pStyle w:val="Normal"/>
        <w:widowControl/>
        <w:ind w:left="4569" w:hanging="1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</w:t>
      </w:r>
    </w:p>
    <w:p>
      <w:pPr>
        <w:pStyle w:val="Normal"/>
        <w:widowControl/>
        <w:ind w:left="4569" w:hanging="14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林华明（</w:t>
      </w:r>
      <w:r>
        <w:rPr>
          <w:rFonts w:cs="Arial" w:ascii="Arial" w:hAnsi="Arial"/>
          <w:color w:val="000000"/>
          <w:kern w:val="0"/>
          <w:sz w:val="28"/>
          <w:szCs w:val="28"/>
        </w:rPr>
        <w:t>1967</w:t>
      </w:r>
      <w:r>
        <w:rPr>
          <w:rFonts w:ascii="Arial" w:hAnsi="Arial" w:cs="Arial"/>
          <w:color w:val="000000"/>
          <w:kern w:val="0"/>
          <w:sz w:val="28"/>
          <w:szCs w:val="28"/>
        </w:rPr>
        <w:t>届校友）</w:t>
      </w:r>
    </w:p>
    <w:p>
      <w:pPr>
        <w:pStyle w:val="Normal"/>
        <w:ind w:firstLine="240"/>
        <w:rPr>
          <w:rFonts w:ascii="楷体" w:hAnsi="楷体" w:eastAsia="楷体" w:cs="楷体"/>
          <w:color w:val="000000"/>
          <w:kern w:val="0"/>
          <w:sz w:val="24"/>
          <w:szCs w:val="28"/>
        </w:rPr>
      </w:pPr>
      <w:r>
        <w:rPr>
          <w:rFonts w:eastAsia="楷体" w:cs="楷体" w:ascii="楷体" w:hAnsi="楷体"/>
          <w:color w:val="000000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58:00Z</dcterms:created>
  <dc:creator>walkinnet</dc:creator>
  <dc:description/>
  <cp:keywords/>
  <dc:language>en-US</dc:language>
  <cp:lastModifiedBy>dell</cp:lastModifiedBy>
  <dcterms:modified xsi:type="dcterms:W3CDTF">2017-02-20T02:32:00Z</dcterms:modified>
  <cp:revision>10</cp:revision>
  <dc:subject/>
  <dc:title/>
</cp:coreProperties>
</file>